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85  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330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216660</wp:posOffset>
                      </wp:positionV>
                      <wp:extent cx="1250315" cy="105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9" h="1654">
                                    <a:moveTo>
                                      <a:pt x="543" y="1423"/>
                                    </a:moveTo>
                                    <a:cubicBezTo>
                                      <a:pt x="572" y="1429"/>
                                      <a:pt x="589" y="1470"/>
                                      <a:pt x="625" y="1468"/>
                                    </a:cubicBezTo>
                                    <a:cubicBezTo>
                                      <a:pt x="661" y="1466"/>
                                      <a:pt x="723" y="1423"/>
                                      <a:pt x="760" y="1408"/>
                                    </a:cubicBezTo>
                                    <a:cubicBezTo>
                                      <a:pt x="797" y="1393"/>
                                      <a:pt x="818" y="1431"/>
                                      <a:pt x="850" y="1378"/>
                                    </a:cubicBezTo>
                                    <a:cubicBezTo>
                                      <a:pt x="882" y="1325"/>
                                      <a:pt x="901" y="1179"/>
                                      <a:pt x="955" y="1093"/>
                                    </a:cubicBezTo>
                                    <a:cubicBezTo>
                                      <a:pt x="1009" y="1007"/>
                                      <a:pt x="1094" y="926"/>
                                      <a:pt x="1173" y="860"/>
                                    </a:cubicBezTo>
                                    <a:cubicBezTo>
                                      <a:pt x="1252" y="794"/>
                                      <a:pt x="1357" y="737"/>
                                      <a:pt x="1428" y="695"/>
                                    </a:cubicBezTo>
                                    <a:cubicBezTo>
                                      <a:pt x="1499" y="653"/>
                                      <a:pt x="1555" y="629"/>
                                      <a:pt x="1600" y="605"/>
                                    </a:cubicBezTo>
                                    <a:cubicBezTo>
                                      <a:pt x="1645" y="581"/>
                                      <a:pt x="1673" y="582"/>
                                      <a:pt x="1698" y="553"/>
                                    </a:cubicBezTo>
                                    <a:cubicBezTo>
                                      <a:pt x="1723" y="524"/>
                                      <a:pt x="1739" y="464"/>
                                      <a:pt x="1750" y="433"/>
                                    </a:cubicBezTo>
                                    <a:cubicBezTo>
                                      <a:pt x="1761" y="402"/>
                                      <a:pt x="1743" y="391"/>
                                      <a:pt x="1765" y="365"/>
                                    </a:cubicBezTo>
                                    <a:cubicBezTo>
                                      <a:pt x="1787" y="339"/>
                                      <a:pt x="1856" y="301"/>
                                      <a:pt x="1885" y="275"/>
                                    </a:cubicBezTo>
                                    <a:cubicBezTo>
                                      <a:pt x="1914" y="249"/>
                                      <a:pt x="1931" y="238"/>
                                      <a:pt x="1938" y="208"/>
                                    </a:cubicBezTo>
                                    <a:cubicBezTo>
                                      <a:pt x="1945" y="178"/>
                                      <a:pt x="1931" y="126"/>
                                      <a:pt x="1930" y="95"/>
                                    </a:cubicBezTo>
                                    <a:cubicBezTo>
                                      <a:pt x="1929" y="64"/>
                                      <a:pt x="1969" y="0"/>
                                      <a:pt x="1930" y="20"/>
                                    </a:cubicBezTo>
                                    <a:cubicBezTo>
                                      <a:pt x="1891" y="40"/>
                                      <a:pt x="1810" y="133"/>
                                      <a:pt x="1698" y="215"/>
                                    </a:cubicBezTo>
                                    <a:cubicBezTo>
                                      <a:pt x="1586" y="297"/>
                                      <a:pt x="1428" y="425"/>
                                      <a:pt x="1255" y="515"/>
                                    </a:cubicBezTo>
                                    <a:cubicBezTo>
                                      <a:pt x="1082" y="605"/>
                                      <a:pt x="827" y="695"/>
                                      <a:pt x="663" y="755"/>
                                    </a:cubicBezTo>
                                    <a:cubicBezTo>
                                      <a:pt x="499" y="815"/>
                                      <a:pt x="377" y="846"/>
                                      <a:pt x="273" y="875"/>
                                    </a:cubicBezTo>
                                    <a:cubicBezTo>
                                      <a:pt x="169" y="904"/>
                                      <a:pt x="80" y="913"/>
                                      <a:pt x="40" y="928"/>
                                    </a:cubicBezTo>
                                    <a:cubicBezTo>
                                      <a:pt x="0" y="943"/>
                                      <a:pt x="33" y="951"/>
                                      <a:pt x="33" y="965"/>
                                    </a:cubicBezTo>
                                    <a:cubicBezTo>
                                      <a:pt x="33" y="979"/>
                                      <a:pt x="20" y="1001"/>
                                      <a:pt x="40" y="1010"/>
                                    </a:cubicBezTo>
                                    <a:cubicBezTo>
                                      <a:pt x="60" y="1019"/>
                                      <a:pt x="117" y="1029"/>
                                      <a:pt x="153" y="1018"/>
                                    </a:cubicBezTo>
                                    <a:cubicBezTo>
                                      <a:pt x="189" y="1007"/>
                                      <a:pt x="233" y="955"/>
                                      <a:pt x="258" y="943"/>
                                    </a:cubicBezTo>
                                    <a:cubicBezTo>
                                      <a:pt x="283" y="931"/>
                                      <a:pt x="293" y="932"/>
                                      <a:pt x="303" y="943"/>
                                    </a:cubicBezTo>
                                    <a:cubicBezTo>
                                      <a:pt x="313" y="954"/>
                                      <a:pt x="324" y="966"/>
                                      <a:pt x="318" y="1010"/>
                                    </a:cubicBezTo>
                                    <a:cubicBezTo>
                                      <a:pt x="312" y="1054"/>
                                      <a:pt x="282" y="1146"/>
                                      <a:pt x="265" y="1205"/>
                                    </a:cubicBezTo>
                                    <a:cubicBezTo>
                                      <a:pt x="248" y="1264"/>
                                      <a:pt x="217" y="1311"/>
                                      <a:pt x="213" y="1363"/>
                                    </a:cubicBezTo>
                                    <a:cubicBezTo>
                                      <a:pt x="209" y="1415"/>
                                      <a:pt x="242" y="1480"/>
                                      <a:pt x="243" y="1520"/>
                                    </a:cubicBezTo>
                                    <a:cubicBezTo>
                                      <a:pt x="244" y="1560"/>
                                      <a:pt x="212" y="1585"/>
                                      <a:pt x="220" y="1603"/>
                                    </a:cubicBezTo>
                                    <a:cubicBezTo>
                                      <a:pt x="228" y="1621"/>
                                      <a:pt x="249" y="1654"/>
                                      <a:pt x="288" y="1625"/>
                                    </a:cubicBezTo>
                                    <a:cubicBezTo>
                                      <a:pt x="327" y="1596"/>
                                      <a:pt x="411" y="1464"/>
                                      <a:pt x="453" y="1430"/>
                                    </a:cubicBezTo>
                                    <a:cubicBezTo>
                                      <a:pt x="495" y="1396"/>
                                      <a:pt x="509" y="1425"/>
                                      <a:pt x="54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9,1654" path="m543,1423c572,1429,589,1470,625,1468c661,1466,723,1423,760,1408c797,1393,818,1431,850,1378c882,1325,901,1179,955,1093c1009,1007,1094,926,1173,860c1252,794,1357,737,1428,695c1499,653,1555,629,1600,605c1645,581,1673,582,1698,553c1723,524,1739,464,1750,433c1761,402,1743,391,1765,365c1787,339,1856,301,1885,275c1914,249,1931,238,1938,208c1945,178,1931,126,1930,95c1929,64,1969,0,1930,20c1891,40,1810,133,1698,215c1586,297,1428,425,1255,515c1082,605,827,695,663,755c499,815,377,846,273,875c169,904,80,913,40,928c0,943,33,951,33,965c33,979,20,1001,40,1010c60,1019,117,1029,153,1018c189,1007,233,955,258,943c283,931,293,932,303,943c313,954,324,966,318,1010c312,1054,282,1146,265,1205c248,1264,217,1311,213,1363c209,1415,242,1480,243,1520c244,1560,212,1585,220,1603c228,1621,249,1654,288,1625c327,1596,411,1464,453,1430c495,1396,509,1425,543,1423xe" stroked="f" o:allowincell="t" style="position:absolute;margin-left:192.35pt;margin-top:95.8pt;width:98.4pt;height:8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125" simplePos="0" locked="0" layoutInCell="1" allowOverlap="1" relativeHeight="1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46735</wp:posOffset>
                      </wp:positionV>
                      <wp:extent cx="1866900" cy="1264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992">
                                    <a:moveTo>
                                      <a:pt x="2934" y="1063"/>
                                    </a:moveTo>
                                    <a:cubicBezTo>
                                      <a:pt x="2940" y="1038"/>
                                      <a:pt x="2798" y="940"/>
                                      <a:pt x="2762" y="906"/>
                                    </a:cubicBezTo>
                                    <a:cubicBezTo>
                                      <a:pt x="2726" y="872"/>
                                      <a:pt x="2704" y="899"/>
                                      <a:pt x="2717" y="861"/>
                                    </a:cubicBezTo>
                                    <a:cubicBezTo>
                                      <a:pt x="2730" y="823"/>
                                      <a:pt x="2821" y="733"/>
                                      <a:pt x="2837" y="681"/>
                                    </a:cubicBezTo>
                                    <a:cubicBezTo>
                                      <a:pt x="2853" y="629"/>
                                      <a:pt x="2814" y="595"/>
                                      <a:pt x="2814" y="546"/>
                                    </a:cubicBezTo>
                                    <a:cubicBezTo>
                                      <a:pt x="2814" y="497"/>
                                      <a:pt x="2860" y="421"/>
                                      <a:pt x="2837" y="388"/>
                                    </a:cubicBezTo>
                                    <a:cubicBezTo>
                                      <a:pt x="2814" y="355"/>
                                      <a:pt x="2733" y="363"/>
                                      <a:pt x="2679" y="351"/>
                                    </a:cubicBezTo>
                                    <a:cubicBezTo>
                                      <a:pt x="2625" y="339"/>
                                      <a:pt x="2559" y="332"/>
                                      <a:pt x="2514" y="313"/>
                                    </a:cubicBezTo>
                                    <a:cubicBezTo>
                                      <a:pt x="2469" y="294"/>
                                      <a:pt x="2436" y="260"/>
                                      <a:pt x="2409" y="238"/>
                                    </a:cubicBezTo>
                                    <a:cubicBezTo>
                                      <a:pt x="2382" y="216"/>
                                      <a:pt x="2368" y="205"/>
                                      <a:pt x="2349" y="178"/>
                                    </a:cubicBezTo>
                                    <a:cubicBezTo>
                                      <a:pt x="2330" y="151"/>
                                      <a:pt x="2332" y="99"/>
                                      <a:pt x="2297" y="73"/>
                                    </a:cubicBezTo>
                                    <a:cubicBezTo>
                                      <a:pt x="2262" y="47"/>
                                      <a:pt x="2180" y="0"/>
                                      <a:pt x="2139" y="21"/>
                                    </a:cubicBezTo>
                                    <a:cubicBezTo>
                                      <a:pt x="2098" y="42"/>
                                      <a:pt x="2126" y="114"/>
                                      <a:pt x="2049" y="198"/>
                                    </a:cubicBezTo>
                                    <a:cubicBezTo>
                                      <a:pt x="1972" y="282"/>
                                      <a:pt x="1843" y="417"/>
                                      <a:pt x="1674" y="528"/>
                                    </a:cubicBezTo>
                                    <a:cubicBezTo>
                                      <a:pt x="1505" y="639"/>
                                      <a:pt x="1287" y="755"/>
                                      <a:pt x="1037" y="865"/>
                                    </a:cubicBezTo>
                                    <a:cubicBezTo>
                                      <a:pt x="787" y="975"/>
                                      <a:pt x="341" y="1049"/>
                                      <a:pt x="174" y="1188"/>
                                    </a:cubicBezTo>
                                    <a:cubicBezTo>
                                      <a:pt x="7" y="1327"/>
                                      <a:pt x="0" y="1572"/>
                                      <a:pt x="32" y="1698"/>
                                    </a:cubicBezTo>
                                    <a:cubicBezTo>
                                      <a:pt x="64" y="1824"/>
                                      <a:pt x="230" y="1898"/>
                                      <a:pt x="369" y="1945"/>
                                    </a:cubicBezTo>
                                    <a:cubicBezTo>
                                      <a:pt x="508" y="1992"/>
                                      <a:pt x="773" y="1982"/>
                                      <a:pt x="864" y="1983"/>
                                    </a:cubicBezTo>
                                    <a:cubicBezTo>
                                      <a:pt x="955" y="1984"/>
                                      <a:pt x="888" y="1952"/>
                                      <a:pt x="917" y="1953"/>
                                    </a:cubicBezTo>
                                    <a:cubicBezTo>
                                      <a:pt x="946" y="1954"/>
                                      <a:pt x="1003" y="1988"/>
                                      <a:pt x="1037" y="1990"/>
                                    </a:cubicBezTo>
                                    <a:cubicBezTo>
                                      <a:pt x="1071" y="1992"/>
                                      <a:pt x="1054" y="1985"/>
                                      <a:pt x="1119" y="1968"/>
                                    </a:cubicBezTo>
                                    <a:cubicBezTo>
                                      <a:pt x="1184" y="1951"/>
                                      <a:pt x="1293" y="1922"/>
                                      <a:pt x="1427" y="1885"/>
                                    </a:cubicBezTo>
                                    <a:cubicBezTo>
                                      <a:pt x="1561" y="1848"/>
                                      <a:pt x="1765" y="1802"/>
                                      <a:pt x="1922" y="1743"/>
                                    </a:cubicBezTo>
                                    <a:cubicBezTo>
                                      <a:pt x="2079" y="1684"/>
                                      <a:pt x="2233" y="1622"/>
                                      <a:pt x="2372" y="1533"/>
                                    </a:cubicBezTo>
                                    <a:cubicBezTo>
                                      <a:pt x="2511" y="1444"/>
                                      <a:pt x="2660" y="1288"/>
                                      <a:pt x="2754" y="1210"/>
                                    </a:cubicBezTo>
                                    <a:cubicBezTo>
                                      <a:pt x="2848" y="1132"/>
                                      <a:pt x="2897" y="1093"/>
                                      <a:pt x="2934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992" path="m2934,1063c2940,1038,2798,940,2762,906c2726,872,2704,899,2717,861c2730,823,2821,733,2837,681c2853,629,2814,595,2814,546c2814,497,2860,421,2837,388c2814,355,2733,363,2679,351c2625,339,2559,332,2514,313c2469,294,2436,260,2409,238c2382,216,2368,205,2349,178c2330,151,2332,99,2297,73c2262,47,2180,0,2139,21c2098,42,2126,114,2049,198c1972,282,1843,417,1674,528c1505,639,1287,755,1037,865c787,975,341,1049,174,1188c7,1327,0,1572,32,1698c64,1824,230,1898,369,1945c508,1992,773,1982,864,1983c955,1984,888,1952,917,1953c946,1954,1003,1988,1037,1990c1071,1992,1054,1985,1119,1968c1184,1951,1293,1922,1427,1885c1561,1848,1765,1802,1922,1743c2079,1684,2233,1622,2372,1533c2511,1444,2660,1288,2754,1210c2848,1132,2897,1093,2934,1063xe" stroked="f" o:allowincell="t" style="position:absolute;margin-left:142.9pt;margin-top:43.05pt;width:146.95pt;height:99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26185</wp:posOffset>
                      </wp:positionV>
                      <wp:extent cx="939800" cy="9207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9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450">
                                    <a:moveTo>
                                      <a:pt x="1480" y="0"/>
                                    </a:moveTo>
                                    <a:cubicBezTo>
                                      <a:pt x="1425" y="25"/>
                                      <a:pt x="1293" y="63"/>
                                      <a:pt x="1160" y="160"/>
                                    </a:cubicBezTo>
                                    <a:cubicBezTo>
                                      <a:pt x="1027" y="257"/>
                                      <a:pt x="827" y="423"/>
                                      <a:pt x="680" y="580"/>
                                    </a:cubicBezTo>
                                    <a:cubicBezTo>
                                      <a:pt x="533" y="737"/>
                                      <a:pt x="393" y="955"/>
                                      <a:pt x="280" y="1100"/>
                                    </a:cubicBezTo>
                                    <a:cubicBezTo>
                                      <a:pt x="167" y="1245"/>
                                      <a:pt x="58" y="1377"/>
                                      <a:pt x="0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450" path="m1480,0c1425,25,1293,63,1160,160c1027,257,827,423,680,580c533,737,393,955,280,1100c167,1245,58,1377,0,1450e" stroked="t" o:allowincell="t" style="position:absolute;margin-left:213.85pt;margin-top:96.55pt;width:73.95pt;height:7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000760</wp:posOffset>
                      </wp:positionV>
                      <wp:extent cx="966470" cy="857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350">
                                    <a:moveTo>
                                      <a:pt x="1522" y="0"/>
                                    </a:moveTo>
                                    <a:cubicBezTo>
                                      <a:pt x="1450" y="25"/>
                                      <a:pt x="1225" y="90"/>
                                      <a:pt x="1095" y="150"/>
                                    </a:cubicBezTo>
                                    <a:cubicBezTo>
                                      <a:pt x="965" y="210"/>
                                      <a:pt x="843" y="280"/>
                                      <a:pt x="742" y="360"/>
                                    </a:cubicBezTo>
                                    <a:cubicBezTo>
                                      <a:pt x="641" y="440"/>
                                      <a:pt x="565" y="527"/>
                                      <a:pt x="487" y="630"/>
                                    </a:cubicBezTo>
                                    <a:cubicBezTo>
                                      <a:pt x="409" y="733"/>
                                      <a:pt x="337" y="879"/>
                                      <a:pt x="277" y="975"/>
                                    </a:cubicBezTo>
                                    <a:cubicBezTo>
                                      <a:pt x="217" y="1071"/>
                                      <a:pt x="173" y="1146"/>
                                      <a:pt x="127" y="1208"/>
                                    </a:cubicBezTo>
                                    <a:cubicBezTo>
                                      <a:pt x="81" y="1270"/>
                                      <a:pt x="26" y="1321"/>
                                      <a:pt x="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350" path="m1522,0c1450,25,1225,90,1095,150c965,210,843,280,742,360c641,440,565,527,487,630c409,733,337,879,277,975c217,1071,173,1146,127,1208c81,1270,26,1321,0,1350e" stroked="t" o:allowincell="t" style="position:absolute;margin-left:207.5pt;margin-top:78.8pt;width:76.0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02030</wp:posOffset>
                      </wp:positionV>
                      <wp:extent cx="920750" cy="627380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988">
                                    <a:moveTo>
                                      <a:pt x="1380" y="988"/>
                                    </a:moveTo>
                                    <a:cubicBezTo>
                                      <a:pt x="1374" y="952"/>
                                      <a:pt x="1346" y="852"/>
                                      <a:pt x="1342" y="771"/>
                                    </a:cubicBezTo>
                                    <a:cubicBezTo>
                                      <a:pt x="1338" y="690"/>
                                      <a:pt x="1345" y="583"/>
                                      <a:pt x="1357" y="501"/>
                                    </a:cubicBezTo>
                                    <a:cubicBezTo>
                                      <a:pt x="1369" y="419"/>
                                      <a:pt x="1411" y="345"/>
                                      <a:pt x="1417" y="276"/>
                                    </a:cubicBezTo>
                                    <a:cubicBezTo>
                                      <a:pt x="1423" y="207"/>
                                      <a:pt x="1450" y="128"/>
                                      <a:pt x="1395" y="88"/>
                                    </a:cubicBezTo>
                                    <a:cubicBezTo>
                                      <a:pt x="1340" y="48"/>
                                      <a:pt x="1233" y="0"/>
                                      <a:pt x="1087" y="36"/>
                                    </a:cubicBezTo>
                                    <a:cubicBezTo>
                                      <a:pt x="941" y="72"/>
                                      <a:pt x="698" y="199"/>
                                      <a:pt x="517" y="306"/>
                                    </a:cubicBezTo>
                                    <a:cubicBezTo>
                                      <a:pt x="336" y="413"/>
                                      <a:pt x="108" y="603"/>
                                      <a:pt x="0" y="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988" path="m1380,988c1374,952,1346,852,1342,771c1338,690,1345,583,1357,501c1369,419,1411,345,1417,276c1423,207,1450,128,1395,88c1340,48,1233,0,1087,36c941,72,698,199,517,306c336,413,108,603,0,681e" stroked="t" o:allowincell="t" style="position:absolute;margin-left:23pt;margin-top:78.9pt;width:72.45pt;height:4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48640</wp:posOffset>
                      </wp:positionV>
                      <wp:extent cx="2538095" cy="1282065"/>
                      <wp:effectExtent l="5715" t="571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00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7" h="2019">
                                    <a:moveTo>
                                      <a:pt x="0" y="412"/>
                                    </a:moveTo>
                                    <a:cubicBezTo>
                                      <a:pt x="147" y="358"/>
                                      <a:pt x="662" y="138"/>
                                      <a:pt x="885" y="90"/>
                                    </a:cubicBezTo>
                                    <a:cubicBezTo>
                                      <a:pt x="1108" y="42"/>
                                      <a:pt x="1241" y="50"/>
                                      <a:pt x="1335" y="127"/>
                                    </a:cubicBezTo>
                                    <a:cubicBezTo>
                                      <a:pt x="1429" y="204"/>
                                      <a:pt x="1462" y="384"/>
                                      <a:pt x="1447" y="555"/>
                                    </a:cubicBezTo>
                                    <a:cubicBezTo>
                                      <a:pt x="1432" y="726"/>
                                      <a:pt x="1284" y="979"/>
                                      <a:pt x="1245" y="1155"/>
                                    </a:cubicBezTo>
                                    <a:cubicBezTo>
                                      <a:pt x="1206" y="1331"/>
                                      <a:pt x="1181" y="1483"/>
                                      <a:pt x="1215" y="1612"/>
                                    </a:cubicBezTo>
                                    <a:cubicBezTo>
                                      <a:pt x="1249" y="1741"/>
                                      <a:pt x="1318" y="1868"/>
                                      <a:pt x="1447" y="1927"/>
                                    </a:cubicBezTo>
                                    <a:cubicBezTo>
                                      <a:pt x="1576" y="1986"/>
                                      <a:pt x="1841" y="2019"/>
                                      <a:pt x="1987" y="1965"/>
                                    </a:cubicBezTo>
                                    <a:cubicBezTo>
                                      <a:pt x="2133" y="1911"/>
                                      <a:pt x="2283" y="1760"/>
                                      <a:pt x="2325" y="1605"/>
                                    </a:cubicBezTo>
                                    <a:cubicBezTo>
                                      <a:pt x="2367" y="1450"/>
                                      <a:pt x="2232" y="1210"/>
                                      <a:pt x="2237" y="1037"/>
                                    </a:cubicBezTo>
                                    <a:cubicBezTo>
                                      <a:pt x="2242" y="864"/>
                                      <a:pt x="2280" y="692"/>
                                      <a:pt x="2357" y="567"/>
                                    </a:cubicBezTo>
                                    <a:cubicBezTo>
                                      <a:pt x="2434" y="442"/>
                                      <a:pt x="2550" y="362"/>
                                      <a:pt x="2700" y="285"/>
                                    </a:cubicBezTo>
                                    <a:cubicBezTo>
                                      <a:pt x="2850" y="208"/>
                                      <a:pt x="3039" y="152"/>
                                      <a:pt x="3255" y="105"/>
                                    </a:cubicBezTo>
                                    <a:cubicBezTo>
                                      <a:pt x="3471" y="58"/>
                                      <a:pt x="3843" y="22"/>
                                      <a:pt x="39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7,2019" path="m0,412c147,358,662,138,885,90c1108,42,1241,50,1335,127c1429,204,1462,384,1447,555c1432,726,1284,979,1245,1155c1206,1331,1181,1483,1215,1612c1249,1741,1318,1868,1447,1927c1576,1986,1841,2019,1987,1965c2133,1911,2283,1760,2325,1605c2367,1450,2232,1210,2237,1037c2242,864,2280,692,2357,567c2434,442,2550,362,2700,285c2850,208,3039,152,3255,105c3471,58,3843,22,3997,0e" stroked="t" o:allowincell="t" style="position:absolute;margin-left:48.5pt;margin-top:43.2pt;width:199.8pt;height:10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558290</wp:posOffset>
                      </wp:positionV>
                      <wp:extent cx="395605" cy="5060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97">
                                    <a:moveTo>
                                      <a:pt x="623" y="0"/>
                                    </a:moveTo>
                                    <a:cubicBezTo>
                                      <a:pt x="586" y="29"/>
                                      <a:pt x="489" y="85"/>
                                      <a:pt x="405" y="172"/>
                                    </a:cubicBezTo>
                                    <a:cubicBezTo>
                                      <a:pt x="321" y="259"/>
                                      <a:pt x="187" y="421"/>
                                      <a:pt x="120" y="525"/>
                                    </a:cubicBezTo>
                                    <a:cubicBezTo>
                                      <a:pt x="53" y="629"/>
                                      <a:pt x="25" y="740"/>
                                      <a:pt x="0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97" path="m623,0c586,29,489,85,405,172c321,259,187,421,120,525c53,629,25,740,0,797e" stroked="t" o:allowincell="t" style="position:absolute;margin-left:246.85pt;margin-top:122.7pt;width:31.1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805815</wp:posOffset>
                      </wp:positionV>
                      <wp:extent cx="1162050" cy="100012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575">
                                    <a:moveTo>
                                      <a:pt x="0" y="1575"/>
                                    </a:moveTo>
                                    <a:cubicBezTo>
                                      <a:pt x="19" y="1548"/>
                                      <a:pt x="76" y="1491"/>
                                      <a:pt x="113" y="1417"/>
                                    </a:cubicBezTo>
                                    <a:cubicBezTo>
                                      <a:pt x="150" y="1343"/>
                                      <a:pt x="176" y="1266"/>
                                      <a:pt x="225" y="1132"/>
                                    </a:cubicBezTo>
                                    <a:cubicBezTo>
                                      <a:pt x="274" y="998"/>
                                      <a:pt x="319" y="761"/>
                                      <a:pt x="405" y="615"/>
                                    </a:cubicBezTo>
                                    <a:cubicBezTo>
                                      <a:pt x="491" y="469"/>
                                      <a:pt x="589" y="349"/>
                                      <a:pt x="743" y="255"/>
                                    </a:cubicBezTo>
                                    <a:cubicBezTo>
                                      <a:pt x="897" y="161"/>
                                      <a:pt x="1147" y="94"/>
                                      <a:pt x="1328" y="52"/>
                                    </a:cubicBezTo>
                                    <a:cubicBezTo>
                                      <a:pt x="1509" y="10"/>
                                      <a:pt x="1726" y="11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575" path="m0,1575c19,1548,76,1491,113,1417c150,1343,176,1266,225,1132c274,998,319,761,405,615c491,469,589,349,743,255c897,161,1147,94,1328,52c1509,10,1726,11,1830,0e" stroked="t" o:allowincell="t" style="position:absolute;margin-left:193.6pt;margin-top:63.45pt;width:91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67385</wp:posOffset>
                      </wp:positionV>
                      <wp:extent cx="1181100" cy="1205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898">
                                    <a:moveTo>
                                      <a:pt x="0" y="1898"/>
                                    </a:moveTo>
                                    <a:cubicBezTo>
                                      <a:pt x="27" y="1874"/>
                                      <a:pt x="122" y="1829"/>
                                      <a:pt x="173" y="1755"/>
                                    </a:cubicBezTo>
                                    <a:cubicBezTo>
                                      <a:pt x="224" y="1681"/>
                                      <a:pt x="277" y="1594"/>
                                      <a:pt x="308" y="1455"/>
                                    </a:cubicBezTo>
                                    <a:cubicBezTo>
                                      <a:pt x="339" y="1316"/>
                                      <a:pt x="335" y="1075"/>
                                      <a:pt x="360" y="923"/>
                                    </a:cubicBezTo>
                                    <a:cubicBezTo>
                                      <a:pt x="385" y="771"/>
                                      <a:pt x="387" y="649"/>
                                      <a:pt x="458" y="540"/>
                                    </a:cubicBezTo>
                                    <a:cubicBezTo>
                                      <a:pt x="529" y="431"/>
                                      <a:pt x="629" y="349"/>
                                      <a:pt x="788" y="270"/>
                                    </a:cubicBezTo>
                                    <a:cubicBezTo>
                                      <a:pt x="947" y="191"/>
                                      <a:pt x="1231" y="113"/>
                                      <a:pt x="1410" y="68"/>
                                    </a:cubicBezTo>
                                    <a:cubicBezTo>
                                      <a:pt x="1589" y="23"/>
                                      <a:pt x="1766" y="14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898" path="m0,1898c27,1874,122,1829,173,1755c224,1681,277,1594,308,1455c339,1316,335,1075,360,923c385,771,387,649,458,540c529,431,629,349,788,270c947,191,1231,113,1410,68c1589,23,1766,14,1860,0e" stroked="t" o:allowincell="t" style="position:absolute;margin-left:168.1pt;margin-top:52.55pt;width:92.9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644015</wp:posOffset>
                      </wp:positionV>
                      <wp:extent cx="333375" cy="4762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0">
                                    <a:moveTo>
                                      <a:pt x="525" y="0"/>
                                    </a:moveTo>
                                    <a:cubicBezTo>
                                      <a:pt x="485" y="41"/>
                                      <a:pt x="355" y="169"/>
                                      <a:pt x="285" y="255"/>
                                    </a:cubicBezTo>
                                    <a:cubicBezTo>
                                      <a:pt x="215" y="341"/>
                                      <a:pt x="152" y="435"/>
                                      <a:pt x="105" y="517"/>
                                    </a:cubicBezTo>
                                    <a:cubicBezTo>
                                      <a:pt x="58" y="599"/>
                                      <a:pt x="22" y="702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50" path="m525,0c485,41,355,169,285,255c215,341,152,435,105,517c58,599,22,702,0,750e" stroked="t" o:allowincell="t" style="position:absolute;margin-left:261.5pt;margin-top:129.45pt;width:2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353185</wp:posOffset>
                      </wp:positionV>
                      <wp:extent cx="78740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40">
                                    <a:moveTo>
                                      <a:pt x="1240" y="0"/>
                                    </a:moveTo>
                                    <a:cubicBezTo>
                                      <a:pt x="1183" y="30"/>
                                      <a:pt x="1012" y="110"/>
                                      <a:pt x="900" y="190"/>
                                    </a:cubicBezTo>
                                    <a:cubicBezTo>
                                      <a:pt x="788" y="270"/>
                                      <a:pt x="654" y="387"/>
                                      <a:pt x="565" y="480"/>
                                    </a:cubicBezTo>
                                    <a:cubicBezTo>
                                      <a:pt x="476" y="573"/>
                                      <a:pt x="429" y="652"/>
                                      <a:pt x="363" y="750"/>
                                    </a:cubicBezTo>
                                    <a:cubicBezTo>
                                      <a:pt x="297" y="848"/>
                                      <a:pt x="230" y="988"/>
                                      <a:pt x="170" y="1070"/>
                                    </a:cubicBezTo>
                                    <a:cubicBezTo>
                                      <a:pt x="110" y="1152"/>
                                      <a:pt x="35" y="1205"/>
                                      <a:pt x="0" y="1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240" path="m1240,0c1183,30,1012,110,900,190c788,270,654,387,565,480c476,573,429,652,363,750c297,848,230,988,170,1070c110,1152,35,1205,0,1240e" stroked="t" o:allowincell="t" style="position:absolute;margin-left:226.85pt;margin-top:106.55pt;width:61.95pt;height:6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1023620" cy="9715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1530">
                                    <a:moveTo>
                                      <a:pt x="1612" y="0"/>
                                    </a:moveTo>
                                    <a:cubicBezTo>
                                      <a:pt x="1562" y="17"/>
                                      <a:pt x="1427" y="44"/>
                                      <a:pt x="1312" y="105"/>
                                    </a:cubicBezTo>
                                    <a:cubicBezTo>
                                      <a:pt x="1197" y="166"/>
                                      <a:pt x="1033" y="272"/>
                                      <a:pt x="922" y="368"/>
                                    </a:cubicBezTo>
                                    <a:cubicBezTo>
                                      <a:pt x="811" y="464"/>
                                      <a:pt x="752" y="541"/>
                                      <a:pt x="645" y="683"/>
                                    </a:cubicBezTo>
                                    <a:cubicBezTo>
                                      <a:pt x="538" y="825"/>
                                      <a:pt x="384" y="1082"/>
                                      <a:pt x="277" y="1223"/>
                                    </a:cubicBezTo>
                                    <a:cubicBezTo>
                                      <a:pt x="170" y="1364"/>
                                      <a:pt x="58" y="1466"/>
                                      <a:pt x="0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1530" path="m1612,0c1562,17,1427,44,1312,105c1197,166,1033,272,922,368c811,464,752,541,645,683c538,825,384,1082,277,1223c170,1364,58,1466,0,1530e" stroked="t" o:allowincell="t" style="position:absolute;margin-left:203.75pt;margin-top:90.8pt;width:80.5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малоподвижным холодным атмосферным фронтом с волнами, ориентированным с юго-запада на северо-восток области.   В большинстве районов после его прохождения резко похолодало, из-за чего температурный фон оказался контрастны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реднесуточная температура воздуха снизилась до значений  +6+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ниже климатической нормы, а дневной прогрев не превышал +7+10°С.  Только в Оршанском районе, все еще находившемся в теплой воздушной массе,  среднесуточная температура (+13°С) имела положительную аномалию 3°С, а максимальные термометры показывали +19°С.    Сегодня ночью было в основном +0+5°С.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ожди прошли преимущественно днем,  сохранившись в ночные часы лишь по юго-востоку. Сумма выпавших осадков составила 4-10 мм, а в Поставском районе существенных осадков не наблюдалось. Сегодня утром местами по западу отмечался туман, ухудшавший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северо-западной половине области отмечались заморозки на высоте 2 см от поверхности земли, а в Верхнедвинском районе - также в  воздухе  и на почве интенсивностью -0-2°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наблюдался рост уровня воды с суточной интенсивностью 4-15 см. На притоках интенсивность роста составила 6-48 см. Температура воды понизилась до 11-1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34218297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м сектором циклона и воздушной массой, поступающей с территории Украины.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10 +15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oleObject" Target="embeddings/oleObject1.bin"/><Relationship Id="rId36" Type="http://schemas.openxmlformats.org/officeDocument/2006/relationships/image" Target="media/image9.bmp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0:00Z</dcterms:created>
  <dc:creator>Отдел агрометобслуживания</dc:creator>
  <dc:description/>
  <cp:keywords/>
  <dc:language>en-US</dc:language>
  <cp:lastModifiedBy>Admin</cp:lastModifiedBy>
  <cp:lastPrinted>2010-05-06T12:20:00Z</cp:lastPrinted>
  <dcterms:modified xsi:type="dcterms:W3CDTF">2010-05-06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